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RME Topic Outline</w:t>
      </w:r>
      <w:r>
        <w:rPr>
          <w:rFonts w:cs="Arial" w:ascii="Comic Sans MS" w:hAnsi="Comic Sans MS"/>
        </w:rPr>
        <w:t xml:space="preserve"> – Celebrations – Passover/Pesach – </w:t>
      </w:r>
      <w:r>
        <w:rPr>
          <w:rFonts w:cs="Arial" w:ascii="Comic Sans MS" w:hAnsi="Comic Sans MS"/>
          <w:b/>
        </w:rPr>
        <w:t>Stage</w:t>
      </w:r>
      <w:r>
        <w:rPr>
          <w:rFonts w:cs="Arial" w:ascii="Comic Sans MS" w:hAnsi="Comic Sans MS"/>
        </w:rPr>
        <w:t xml:space="preserve"> – P6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ig Ideas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155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4140"/>
        <w:gridCol w:w="2412"/>
        <w:gridCol w:w="1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LEARNING OUTCOM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PUPIL ACTIVITI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RESOUR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ASSESSM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CURRICULAR LINKS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I </w:t>
            </w:r>
            <w:r>
              <w:rPr>
                <w:rFonts w:cs="Comic Sans MS" w:ascii="Comic Sans MS" w:hAnsi="Comic Sans MS"/>
              </w:rPr>
              <w:t>am more able to discuss the background to Pesa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isten to the story of the Jewish people escaping from Egypt, 3000 years ag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ok - '5 Minute Bible Stories' by Lois Rock.(pg 38)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Watch/interact with DVD of 'Celebrations'-Pesa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ok - Bible. 'Bright Ideas' -Festivals' Scholastic (pg 68, Seder Plate sheet p79)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n groups draw a mind map of the word 'Passover'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ok - 'The Lion Storyteller Bible' by Bob Hartman (pg 34) Book 'Special Times' pg 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bility to work cooperatively in groups in order to draw mind map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PS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can discuss the significance of the food on the Seder Dis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abel the food on the Seder dish (pg 2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BC 'Celebrations' Teachers activity Book worksheet AS5.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ok 'Special Times' pg 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Health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have had the opportunity to experience the difference between leaven and unleavened brea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aste a piece of matza and a piece of ordinary brea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ok 'Special Times' pg 25 Getting ready for Pesach.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x of matzas and bread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Scienc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Discuss the difference between th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am more able to understand why a Jewish family celebrate Pesa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hinking Skills Activit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Book 'Special Times' pg 26/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PS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6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43:00Z</dcterms:created>
  <dc:creator>Andrew Brown</dc:creator>
  <dc:description/>
  <cp:keywords/>
  <dc:language>en-US</dc:language>
  <cp:lastModifiedBy>Andrew Brown</cp:lastModifiedBy>
  <dcterms:modified xsi:type="dcterms:W3CDTF">2007-02-16T13:49:00Z</dcterms:modified>
  <cp:revision>3</cp:revision>
  <dc:subject/>
  <dc:title>RME Topic Outline – Stories with Meaning – Stage – 2</dc:title>
</cp:coreProperties>
</file>